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бирательной комисси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ой области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3.06.2021  г. №  149-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резерва</w:t>
        <w:br/>
        <w:t>составов участковых комиссий избирательных участков, участков референдума в Рос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836"/>
        <w:gridCol w:w="6"/>
        <w:gridCol w:w="3539"/>
        <w:gridCol w:w="4677"/>
        <w:gridCol w:w="1985"/>
        <w:gridCol w:w="2410"/>
      </w:tblGrid>
      <w:tr>
        <w:trPr>
          <w:trHeight w:val="503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6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ородских округов (районов города Ростова-на-Дону) и муниципальных районов</w:t>
            </w:r>
          </w:p>
        </w:tc>
        <w:tc>
          <w:tcPr>
            <w:tcW w:w="1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труктуры резерва состав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ковых комиссий </w:t>
            </w:r>
          </w:p>
        </w:tc>
      </w:tr>
      <w:tr>
        <w:trPr>
          <w:trHeight w:val="82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ТИК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на базе групп участковых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тся для каждой участковой комиссии</w:t>
            </w:r>
          </w:p>
        </w:tc>
      </w:tr>
      <w:tr>
        <w:trPr>
          <w:trHeight w:val="1489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/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бирательных участков</w:t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Азо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Азова Ростовской области  (№№ 1 – 45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 - № 5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 - № 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 - № 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 - № 6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 - № 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- № 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 - № 8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г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 - № 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- № 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 - №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- № 1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- № 106, </w:t>
              <w:br/>
              <w:t>№ 298, № 9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д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 - № 1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 - № 1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ж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 - № 1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5 - № 1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ай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- №147, </w:t>
              <w:br/>
              <w:t>№ 1220, № 26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лог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 - №154, 1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подп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5 – №1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 - №163, № 12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 - №16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9 - №1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5 - №1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ве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8 - №1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черкас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3 - №18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 - №191, №216, №12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ж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2 - №19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 - №2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4; №2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 - №21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2 - №2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тайс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Батайска Ростовской области (№№ 217 – 267, 2631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алитвин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 - №28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8 - №2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7, №299 - №30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я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6 - №3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1 - №3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6 - №3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 – №3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2 - №3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 - №3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8 - №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ево-Ду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3 - №33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р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 - №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1 - №34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чи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7 - №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9 - №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1 - №3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г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5 - №3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зо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1 - №36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ку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3 - №3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донской район</w:t>
            </w:r>
          </w:p>
        </w:tc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№367 по № 404</w:t>
            </w:r>
          </w:p>
        </w:tc>
      </w:tr>
      <w:tr>
        <w:trPr>
          <w:trHeight w:val="16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ий райо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еселовского района Ростовской области  (№№ 405 – 42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Волгодонс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Волгодонска Ростовской области (№№ 429 – 481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донско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броволь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2- №48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убен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6 - №4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бед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89 - №4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та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3 - №49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грес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8 - №4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0 - №5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ябичё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08 - №5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Гуков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Гуково Ростовской области (№№ 513 – 54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онецк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Донецка Ростовской области  (№№ 550 – 574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5 - №5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нщ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оволог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9 -  №5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2 -  №5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7 № 5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луч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0 № 5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не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а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6 - №6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8, №6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ко-Груз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 - №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ал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умя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 - №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рог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8 - №6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0-№6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ч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д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ьп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а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Зверев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Зверево Ростовской области (№№ 631 – 642, 2627, 2628, 2629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ий район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та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3, №64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й-Бор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5 - №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3 - №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град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7 - №6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завод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0 - №6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арм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4 - №6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8 - №6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6 - №6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ошинское 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 - №7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01" w:firstLine="20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ий район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еребр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5, №7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оч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8, №7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в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0 - №7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1, №7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3, №7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ей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5, №7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7 - №7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гашу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ось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819"/>
        <w:gridCol w:w="3545"/>
        <w:gridCol w:w="4677"/>
        <w:gridCol w:w="1985"/>
        <w:gridCol w:w="2410"/>
      </w:tblGrid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о-Шамш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4-№73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галь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37 - №7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5 - №7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9 - №7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8 - №760, №7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бат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1 - №7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6, 767, 769, 77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у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1 - №7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менск-Шахтинск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Каменск-Шахтинский Ростовской области (№№ 774 – 818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9-№8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гд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3-№8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1-№8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убокинское 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5-№8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цин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1-№8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с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4-№8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тв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48-№8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лок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хов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5-№85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останич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8-№8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яш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4-№8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мак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7 - №86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0 - №8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ж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3, №8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устриаль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5, №8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а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7 - №8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4 - №8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0 - №8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4 - №8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лове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7 - №8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о – Све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 - №9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904, №906 – №908, №911 – №914, </w:t>
              <w:br/>
              <w:t>№916 –№918, №9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1, №9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явл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3- №9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8 - №9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3 - №9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0 - №9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ч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7 - №9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сулин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расносули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951 – 995, 997 – 1016, 1028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Куйбыше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017 -1026, 1029, 103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 – 1038, 104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артын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041- 1080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о-Курган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атвеево-Курган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081 – 1096, 1098 – 1116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леро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Миллеровского района Рост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117 – 1174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ютин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Никол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6 - №117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аньково-Бере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78, № 1180, №11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ел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1183 - №1185, </w:t>
            </w:r>
          </w:p>
          <w:p>
            <w:pPr>
              <w:pStyle w:val="FR2"/>
              <w:spacing w:before="0" w:after="0"/>
              <w:ind w:left="-105" w:right="-6" w:hanging="0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7, №11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Ор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0, №11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Светочн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2, №119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Милю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1194, </w:t>
            </w:r>
          </w:p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96 - №119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0" w:right="-6" w:hanging="0"/>
              <w:rPr>
                <w:sz w:val="20"/>
              </w:rPr>
            </w:pPr>
            <w:r>
              <w:rPr>
                <w:sz w:val="20"/>
              </w:rPr>
              <w:t>Лук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left="-105" w:right="-6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201, №12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ий райо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3 - №1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ес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18 - №1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о – До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2 - №1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г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5 - №1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8, №1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0, №1231, №1234, № 1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но – Быстр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6 - №1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39 - №1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 – Атам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42 - №1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ский райо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Мясник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№ 1248 – 1272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"/>
        <w:gridCol w:w="2818"/>
        <w:gridCol w:w="3712"/>
        <w:gridCol w:w="4510"/>
        <w:gridCol w:w="1985"/>
        <w:gridCol w:w="2410"/>
      </w:tblGrid>
      <w:tr>
        <w:trPr>
          <w:cantSplit w:val="true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линов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дреево-Мелент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3 - №127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ольшенекл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7 - №12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ре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1 - №12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сильево-Ханж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4 - №12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кедемо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9 - №12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таль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5 - №12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 - №13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обессерге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4-№1310, №23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1 - №13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5 - №13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9 - №13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3 - №1328, №1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9 - №13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бе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3 - №13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ня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7 - №1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3 - №13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о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9, №1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о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51, № 1352, </w:t>
              <w:br/>
              <w:t>№ 1354 - 1356; №26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черкасс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черкасс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 1357 – 1424, 2621, 1433, 1437) 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овошахтинск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Новошахтинска Рос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 1425 – 1432, 1434 – 1436, 1438 – 1453, 1456 – 1458, 1460 – 1466, 1468 - 1480, 2619, 1233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1 - №148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9, №14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1 - №14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н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4 - №14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7, №14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9, №15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ич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1 - №150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(с) район</w:t>
            </w:r>
          </w:p>
        </w:tc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№ 1504 по 155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 1556, 1564</w:t>
            </w:r>
          </w:p>
        </w:tc>
      </w:tr>
      <w:tr>
        <w:trPr>
          <w:cantSplit w:val="true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рлов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№№1553, 1557, 1558, 1560, 1562, 1563, 1565 - 1567, 1569, 157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 - 1578, 1580 - 1591, 1594 - 1596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чанокоп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7 - №16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п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3 - №16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5 - №160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ол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7 - №16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в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1 - №16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3 - №16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роди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ий (с)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8 - №1626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7, № 162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9, № 16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1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ельмутя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2, № 1633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4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5,  №1636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н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7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8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ю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9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0 - №164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уевсок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3, №16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5, №164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48, №164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р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1, №16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артиз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льн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55, №16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о-Несветай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Родионово-Несветайского район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1657 – 1680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Ворошиловского района города Ростова-на-Дону (№№ 1681 – 1739, 950, 2037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Железнодорожного района города Ростова-на-Дону (№№ 1740 – 1754, 1756 – 1773, 1232, 159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Киров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Кировского района города Ростова-на-Дону (№№ 1774 – 1798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Ленинского района города Ростова-на-Дону (№№ 1799 – 1805, 1807, 1809 - 1823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Октябрь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Октябрьского района города Ростова-на-Дону (№№ 1824 – 182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 - 1874, 2625, 2630, 2403, 2305, 2632, 1027, 1031, 1039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ервомайского района города Ростова-на-Дону (№№ 1875 – 1930, 1932, 1959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Пролетар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К Пролетарского района города Ростова-на-Дону (№№ 193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 – 1938, 1940 – 1958, 1960 - 198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оветского района города Ростова-на-Дону (№№ 1983 – 2038, 2303, 2626, 1097, 1175, 1187, 1189, 1195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39 - №206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н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1 - №206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ан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5 - №20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3 - №207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чено-Бал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8 - №20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ыч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1 - №20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4 - №208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с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88 - №20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т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0 – №20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93 - №20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каракор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Семикаракорского района Ростовской области (№№ 2096 – 2134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(с)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ч-Куртлак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5 - №213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38 - №21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р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4 - №21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Таганрог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 (восточная)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148 – 2214, 2623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Таганрога (западная)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№№ 2215 – 2272, 2294, 2622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Тарасовского района Ростовской области (№№ 2273 – 2293, 2295 – 2302, 2304, 2306 – 2320)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18"/>
        <w:gridCol w:w="3712"/>
        <w:gridCol w:w="4510"/>
        <w:gridCol w:w="1985"/>
        <w:gridCol w:w="2410"/>
      </w:tblGrid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82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1 - № 232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7 - № 232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обли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29 - № 23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1 - № 233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5 - № 233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9 - № 23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ылк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1 - № 234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3 - № 234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сы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48 - № 23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1 - № 235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г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х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4 - №23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хля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ор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59 - №236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2 - №236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Донец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6 - №236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69 - №237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2 - №2374, №237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ундрюч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5 - №237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горлык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2 - №23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це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7, №23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9, №239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1, №239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3, №239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ша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5, №23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робн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7, №23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99 - №240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млян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Цимлянского района Ростовской области  (№№ 2404 – 2434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ковский район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Чертковского района Ростовской области (№№ 2435 – 2476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Шахты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К города Шахты Ростовской области (№№ 2477 – 2580, 2582, 2616)</w:t>
            </w:r>
          </w:p>
        </w:tc>
        <w:tc>
          <w:tcPr>
            <w:tcW w:w="8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18"/>
        <w:gridCol w:w="3712"/>
        <w:gridCol w:w="4510"/>
        <w:gridCol w:w="1985"/>
        <w:gridCol w:w="2410"/>
      </w:tblGrid>
      <w:tr>
        <w:trPr>
          <w:trHeight w:val="26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5" w:hanging="4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лоховский район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581,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83 - № 25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87 - № 25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94 - № 25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97 - № 25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0 - № 26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нда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4 - № 2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ил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08 - № 26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12 - № 26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17 - № 26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napToGrid w:val="false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10:00Z</dcterms:created>
  <dc:creator>User60</dc:creator>
  <dc:description/>
  <cp:keywords/>
  <dc:language>en-US</dc:language>
  <cp:lastModifiedBy>User3</cp:lastModifiedBy>
  <cp:lastPrinted>2021-05-27T12:03:00Z</cp:lastPrinted>
  <dcterms:modified xsi:type="dcterms:W3CDTF">2021-06-03T13:07:00Z</dcterms:modified>
  <cp:revision>3</cp:revision>
  <dc:subject/>
  <dc:title/>
</cp:coreProperties>
</file>